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You Ain’t Goin Nowhere     by Bob Dy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Clouds so swift, Rain won't lift</w:t>
        <w:br/>
        <w:t>Gate won't close, Railing’s froze</w:t>
        <w:br/>
        <w:t>Get your mind off wintertime</w:t>
        <w:br/>
        <w:t>You ain't goin' nowhere</w:t>
        <w:br/>
        <w:t xml:space="preserve">Whoo-ee! Ride me high, 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8"/>
        </w:rPr>
        <w:t>Tomorrow's the day, My bride's gonna come</w:t>
        <w:br/>
        <w:t>Oh, oh, are we gonna fly</w:t>
        <w:br/>
        <w:t>Down in the easy chair!</w:t>
        <w:br/>
        <w:br/>
        <w:t>Buy me a flute, And a gun that shoots</w:t>
        <w:br/>
        <w:t>Tayul-gates and substitutes</w:t>
        <w:br/>
        <w:t>Strap yourself, To a tree with roots</w:t>
        <w:br/>
        <w:t>You ain't goin' nowhere</w:t>
        <w:br/>
        <w:t>Whoo-ee! Ride me high</w:t>
        <w:br/>
        <w:t>Tomorrow's the day, My bride's gonna come</w:t>
        <w:br/>
        <w:t>Oh, oh, are we gonna fly</w:t>
        <w:br/>
        <w:t>Down in the easy chair!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8"/>
        </w:rPr>
        <w:t>I don't care, How many letters they sent</w:t>
        <w:br/>
        <w:t>Morning came and morning went</w:t>
        <w:br/>
        <w:t>Pick up your money, And pack up your tent</w:t>
        <w:br/>
        <w:t>You ain't goin' nowhere</w:t>
        <w:br/>
        <w:t>Whoo-ee! Ride me high</w:t>
        <w:br/>
        <w:t>Tomorrow's the day, My bride's gonna come</w:t>
        <w:br/>
        <w:t>Oh, oh, are we gonna fly</w:t>
        <w:br/>
        <w:t>Down in the easy chair!</w:t>
        <w:br/>
        <w:br/>
        <w:t>Genghis Khan, He could not keep</w:t>
        <w:br/>
        <w:t>All his kings, Supplied with sleep</w:t>
        <w:br/>
        <w:t>Climb that hill no matter how steep</w:t>
        <w:br/>
        <w:t>When we get up to it</w:t>
        <w:br/>
        <w:t>Whoo-ee! Ride me high</w:t>
        <w:br/>
        <w:t>Tomorrow's the day, My bride's gonna come</w:t>
        <w:br/>
        <w:t>Oh, oh, are we gonna fly</w:t>
        <w:br/>
        <w:t>Down in the easy chair!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Oh, oh, are we gonna fly</w:t>
        <w:br/>
        <w:t>Down in the easy chair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20:23:00Z</dcterms:created>
  <dc:creator>R-III Authorized User</dc:creator>
  <dc:description/>
  <cp:keywords/>
  <dc:language>en-US</dc:language>
  <cp:lastModifiedBy>profileuser</cp:lastModifiedBy>
  <dcterms:modified xsi:type="dcterms:W3CDTF">2012-12-03T17:10:00Z</dcterms:modified>
  <cp:revision>9</cp:revision>
  <dc:subject/>
  <dc:title>The Night They Drove Old Dixie Down        by Robbie Robertson and The Band</dc:title>
</cp:coreProperties>
</file>